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 Draganflyer X6 Helicopter is intended to be operated from 0'AGL to no greater than 400'AGL. The procedure for a typical Launch and Recovery is described below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Aircraft Launch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Physically inspect aircraft to insure air worthines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Select an open area clear of immediate obstac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Clear the area of any unnecessary/unauthorized personne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4. Pilot in Command (PIC) and Observer scan the area and sky to confirm take-off conditions are cl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5. DX6 Transmitter’s antenna are checked to be secure and transmitter is powered 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6. DX6 aircraft is placed on the ground and powered 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7. DX6 Transmitter is "logically" locked and joined to aircraft, accepting the aircraft serial number and locking communication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8. DX6 Transmitter clearly displays aircraft telemetry. PIC confirms battery voltages, signal strength and quality of GP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9. PIC performs RF range chec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. PIC clearly announces the "arming" of the aircraft meaning - the motor control circuits are enable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. Observer and PIC once again recheck the immediate area and sk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2. If clear for take-off, the PIC clearly announces "Take-off" and engages motor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3. PIC brings aircraft into a stable hover at approximately 6' out of ground effect and checks all flight control, scans battery voltages and datalink signal strength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4. PIC and Observer fly the missi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uring flight, both the observer and PIC scan the sky and note any aircraft, aerial obstacles or weather that could cause a safety hazard. PIC constantly scans telemetry data from the aircraft monitoring battery voltages, RF signal quality, altitude, attitude and GPS dat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Aircraft Recovery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Because we're talking about a Vertical Take-off and Landing (VTOL) the landing/recovery is typically taken place at the same location as take-off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The PIC and observer clear the area of any unnecessary peopl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PIC and observer discuss the approach and scan the are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PIC clearly announces "landing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4. Aircraft altitude is reduces as the aircraft reduces speed and approaches landing are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5. Aircraft transitions into hover over target landing spot and aircraft land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6. Motors are turn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7. DX6 Helicopter is power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8. DX6 Transmitter is power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9. DX6 power pack is removed from aircraf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t this point the aircraft is either put away completing the mission or a new battery pack is installed and the same procedure is followed for take-off and continuation of the mission at han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1:39:00Z</dcterms:created>
  <dc:creator>Maintnt</dc:creator>
  <dc:description/>
  <cp:keywords/>
  <dc:language>en-US</dc:language>
  <cp:lastModifiedBy>mike.pursley</cp:lastModifiedBy>
  <dcterms:modified xsi:type="dcterms:W3CDTF">2011-01-21T21:39:00Z</dcterms:modified>
  <cp:revision>2</cp:revision>
  <dc:subject/>
  <dc:title>The Draganflyer X6 Helicopter is intended to be operated from 0'AGL to no greater than 400'AGL</dc:title>
</cp:coreProperties>
</file>