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s>
        <w:rPr>
          <w:b/>
          <w:b/>
          <w:sz w:val="24"/>
          <w:szCs w:val="24"/>
        </w:rPr>
      </w:pPr>
      <w:r>
        <w:rPr>
          <w:b/>
          <w:sz w:val="24"/>
          <w:szCs w:val="24"/>
        </w:rPr>
        <w:t xml:space="preserve">AIRCRAFT SYSTEM:  </w:t>
      </w:r>
    </w:p>
    <w:p>
      <w:pPr>
        <w:pStyle w:val="Normal"/>
        <w:widowControl/>
        <w:tabs>
          <w:tab w:val="clear" w:pos="720"/>
          <w:tab w:val="left" w:pos="0" w:leader="none"/>
        </w:tabs>
        <w:rPr>
          <w:b/>
          <w:b/>
          <w:sz w:val="24"/>
          <w:szCs w:val="24"/>
        </w:rPr>
      </w:pPr>
      <w:r>
        <w:rPr>
          <w:b/>
          <w:sz w:val="24"/>
          <w:szCs w:val="24"/>
        </w:rPr>
      </w:r>
    </w:p>
    <w:p>
      <w:pPr>
        <w:pStyle w:val="Normal"/>
        <w:widowControl/>
        <w:tabs>
          <w:tab w:val="clear" w:pos="720"/>
          <w:tab w:val="left" w:pos="0" w:leader="none"/>
        </w:tabs>
        <w:rPr/>
      </w:pPr>
      <w:r>
        <w:rPr>
          <w:sz w:val="24"/>
          <w:szCs w:val="24"/>
        </w:rPr>
        <w:t>The Global Hawk RPA has three components:  (1) RQ-4 Global Hawk aircraft, (2) Launch and Recovery Element (LRE), and (3) Mission Control Element (MCE).</w:t>
      </w:r>
    </w:p>
    <w:p>
      <w:pPr>
        <w:pStyle w:val="Normal"/>
        <w:widowControl/>
        <w:rPr>
          <w:b/>
          <w:b/>
          <w:sz w:val="24"/>
          <w:szCs w:val="24"/>
        </w:rPr>
      </w:pPr>
      <w:r>
        <w:rPr>
          <w:b/>
          <w:sz w:val="24"/>
          <w:szCs w:val="24"/>
        </w:rPr>
      </w:r>
    </w:p>
    <w:p>
      <w:pPr>
        <w:pStyle w:val="Normal"/>
        <w:rPr>
          <w:sz w:val="24"/>
          <w:szCs w:val="24"/>
        </w:rPr>
      </w:pPr>
      <w:r>
        <w:rPr>
          <w:b/>
          <w:sz w:val="24"/>
          <w:szCs w:val="24"/>
        </w:rPr>
        <w:t>AIRCRAFT TYPE AND MODEL:</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RQ-4 Global Hawk.  The Global Hawk remotely piloted aircraft, manufactured by Northrop Grumman Corp, is a fully autonomous aircraft with 28-hour endurance that includes pre-planned responses to onboard system failures.  Autonomous pre-planned responses may be overridden from the ground control elements when required.  The system provides continuous duplex command and control communications from the LRE and MCE to the aircraft via line-of-sight (LOS) and/or beyond-line-of-sight (BLOS) satellite communication (SATCOM).  These links allow dynamic aircraft control, command updates by the pilot and also provide continuous monitoring of aircraft health and status.  </w:t>
      </w:r>
    </w:p>
    <w:p>
      <w:pPr>
        <w:pStyle w:val="Normal"/>
        <w:rPr>
          <w:spacing w:val="9"/>
          <w:sz w:val="24"/>
          <w:szCs w:val="24"/>
        </w:rPr>
      </w:pPr>
      <w:r>
        <w:rPr>
          <w:spacing w:val="9"/>
          <w:sz w:val="24"/>
          <w:szCs w:val="24"/>
        </w:rPr>
      </w:r>
    </w:p>
    <w:p>
      <w:pPr>
        <w:pStyle w:val="Normal"/>
        <w:rPr/>
      </w:pPr>
      <w:r>
        <w:rPr>
          <w:spacing w:val="9"/>
          <w:sz w:val="24"/>
          <w:szCs w:val="24"/>
        </w:rPr>
        <w:t xml:space="preserve">After takeoff, the aircraft climbs to an initial ceiling altitude of about 53,000 feet where it enters a cruise climb to FL600.  </w:t>
      </w:r>
      <w:r>
        <w:rPr>
          <w:sz w:val="24"/>
          <w:szCs w:val="24"/>
        </w:rPr>
        <w:t xml:space="preserve">Pilot override of aircraft control is available if emergency situations dictate or when response to ATC direction is required.  The pilot has the capability to override the mission plan and “manually” control the aircraft heading and altitude.  The pilot has very limited control over aircraft airspeed.  At ATC direction, the pilot can initiate a “Suspend Mode” at the aircraft’s current position which results in a holding pattern of one-minute legs at or below 14,100 feet and one and one-half minute legs above 14,100 feet at the RQ-4’s normal turn rates.  The pilot may also exit override control and return the aircraft to autonomous operation by directing the aircraft to a mission waypoint.  The pilot is able to command subsystem functions such as lights, strobes, ATC radio, radar altimeter, IFF, etc.  </w:t>
      </w:r>
    </w:p>
    <w:p>
      <w:pPr>
        <w:pStyle w:val="Normal"/>
        <w:rPr>
          <w:sz w:val="24"/>
          <w:szCs w:val="24"/>
        </w:rPr>
      </w:pPr>
      <w:r>
        <w:rPr>
          <w:sz w:val="24"/>
          <w:szCs w:val="24"/>
        </w:rPr>
      </w:r>
    </w:p>
    <w:p>
      <w:pPr>
        <w:pStyle w:val="Normal"/>
        <w:rPr/>
      </w:pPr>
      <w:r>
        <w:rPr>
          <w:sz w:val="24"/>
          <w:szCs w:val="24"/>
        </w:rPr>
        <w:t>The aircraft power plant is a single Rolls-Royce F137-RR-100 turbofan that uses JP-8 fuel and is capable of generating 7,500 lbs. of thrust.  Global Hawk is equipped with a backup battery system which provides a minimum of 45 minutes continuous DC power to flight critical components should the primary electrical generating system fail.  Global Hawk is capable of operating from airfields with an 8,000 x 150 foot runway and can handle up to 15 knots of crosswind component.  The Global Hawk is self-deploying and can takeoff and recover anywhere there is a compatible SCAT-1 Differential Global Positioning System (DGPS) landing system.  The aircraft is also equipped with a commercial, satellite-based OmniStar system to provide worldwide DGPS corrections for use as a backup, or when out of line-of-sight range from the LRE’s SCAT-1 system.  Emergency landings can be accomplished with the on-board P-Code GPS aided inertial navigation syst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2:57:00Z</dcterms:created>
  <dc:creator>John.Schuller</dc:creator>
  <dc:description/>
  <cp:keywords/>
  <dc:language>en-US</dc:language>
  <cp:lastModifiedBy>B, Baker</cp:lastModifiedBy>
  <dcterms:modified xsi:type="dcterms:W3CDTF">2009-12-14T02:51:00Z</dcterms:modified>
  <cp:revision>3</cp:revision>
  <dc:subject/>
  <dc:title/>
</cp:coreProperties>
</file>