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LOST DATA LINK PROCEDURES:</w:t>
      </w:r>
    </w:p>
    <w:p>
      <w:pPr>
        <w:pStyle w:val="Normal"/>
        <w:autoSpaceDE w:val="false"/>
        <w:rPr/>
      </w:pPr>
      <w:r>
        <w:rPr/>
      </w:r>
    </w:p>
    <w:p>
      <w:pPr>
        <w:pStyle w:val="Normal"/>
        <w:autoSpaceDE w:val="false"/>
        <w:rPr>
          <w:rFonts w:ascii="Courier New" w:hAnsi="Courier New" w:cs="Courier New"/>
          <w:sz w:val="20"/>
          <w:szCs w:val="20"/>
        </w:rPr>
      </w:pPr>
      <w:r>
        <w:rPr/>
        <w:t>Should all command and control data links between the aircraft and both the LRE and MCE be lost, the aircraft starts a pilot selectable contingency timer.  After the contingency timer expires, the aircraft autonomously transitions to a preplanned lost communications contingency mission plan and the Global Hawk’s transponder automatically changes to code 7600.  Because ATC voice relay is precluded whenever data links are lost, the affected ATC facility/facilities shall be appraised immediately via telephone of the contingency course of action the aircraft will execute whenever a lost link occurs.  Every attempt will be made to re-establish an operational link by the LRE and MCE.  In most cases, a lost link Global Hawk will recover at Andersen AFB flying its normal approach.</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3:02:00Z</dcterms:created>
  <dc:creator>Administratr</dc:creator>
  <dc:description/>
  <cp:keywords/>
  <dc:language>en-US</dc:language>
  <cp:lastModifiedBy>B, Baker</cp:lastModifiedBy>
  <dcterms:modified xsi:type="dcterms:W3CDTF">2009-12-14T03:36:00Z</dcterms:modified>
  <cp:revision>4</cp:revision>
  <dc:subject/>
  <dc:title/>
</cp:coreProperties>
</file>