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sz w:val="24"/>
          <w:szCs w:val="24"/>
        </w:rPr>
      </w:pPr>
      <w:r>
        <w:rPr>
          <w:b/>
          <w:sz w:val="24"/>
          <w:szCs w:val="24"/>
        </w:rPr>
        <w:t xml:space="preserve">CONTROL STATIONS: </w:t>
      </w:r>
    </w:p>
    <w:p>
      <w:pPr>
        <w:pStyle w:val="Normal"/>
        <w:widowControl/>
        <w:rPr>
          <w:b/>
          <w:b/>
          <w:sz w:val="24"/>
          <w:szCs w:val="24"/>
        </w:rPr>
      </w:pPr>
      <w:r>
        <w:rPr>
          <w:b/>
          <w:sz w:val="24"/>
          <w:szCs w:val="24"/>
        </w:rPr>
      </w:r>
    </w:p>
    <w:p>
      <w:pPr>
        <w:pStyle w:val="Normal"/>
        <w:widowControl/>
        <w:rPr>
          <w:sz w:val="24"/>
          <w:szCs w:val="24"/>
        </w:rPr>
      </w:pPr>
      <w:r>
        <w:rPr>
          <w:sz w:val="24"/>
          <w:szCs w:val="24"/>
        </w:rPr>
        <w:t xml:space="preserve">(1)  Launch and Recovery Element (LRE):  </w:t>
      </w:r>
    </w:p>
    <w:p>
      <w:pPr>
        <w:pStyle w:val="Normal"/>
        <w:widowControl/>
        <w:rPr>
          <w:sz w:val="24"/>
          <w:szCs w:val="24"/>
        </w:rPr>
      </w:pPr>
      <w:r>
        <w:rPr>
          <w:sz w:val="24"/>
          <w:szCs w:val="24"/>
        </w:rPr>
      </w:r>
    </w:p>
    <w:p>
      <w:pPr>
        <w:pStyle w:val="Normal"/>
        <w:widowControl/>
        <w:rPr>
          <w:sz w:val="24"/>
          <w:szCs w:val="24"/>
        </w:rPr>
      </w:pPr>
      <w:r>
        <w:rPr>
          <w:sz w:val="24"/>
          <w:szCs w:val="24"/>
        </w:rPr>
        <w:t xml:space="preserve">The LRE is used for aircraft command and control primarily during launch and recovery.  The LRE provides precision DGPS corrections for navigational accuracy during takeoff, approach and landing.  The LRE normally is located at a main or forward operating location with the aircraft.  Prior to take-off, the LRE verifies the health and status of various aircraft subsystems.  Upon the issuance of a takeoff command, the aircraft executes an autonomous takeoff, climb and proceeds enroute to a pre-determined point for handoff to the Mission Control Element.  The LRE crew consists of a pilot who initiates commands and monitors aircraft health and status until handoff.  The LRE is also staffed by communications specialists.  The LRE pilot will communicate with ATC authorities until handoff.  The pilot can override mission planned headings and/or altitudes in response to ATC direction.  The LRE’s line-of-sight (LOS) command links with the aircraft are UHF LOS (primary) and Tactical Common Data Link (TCDL).  The LRE’s beyond line-of-sight (BLOS) links include UHF satellite communication (UHF SATCOM) and International Maritime Satellite Terminal (INMARSAT).  Voice communications with ATC are provided by redundant UHF/VHF LOS radios mounted in the LRE as well as an extended voice relay capability using a UHF/VHF radio in the aircraft.  Telephone communications from the LRE are available as backup.  </w:t>
      </w:r>
    </w:p>
    <w:p>
      <w:pPr>
        <w:pStyle w:val="Normal"/>
        <w:ind w:firstLine="450"/>
        <w:rPr>
          <w:sz w:val="24"/>
          <w:szCs w:val="24"/>
        </w:rPr>
      </w:pPr>
      <w:r>
        <w:rPr>
          <w:sz w:val="24"/>
          <w:szCs w:val="24"/>
        </w:rPr>
      </w:r>
    </w:p>
    <w:p>
      <w:pPr>
        <w:pStyle w:val="Normal"/>
        <w:tabs>
          <w:tab w:val="clear" w:pos="720"/>
          <w:tab w:val="left" w:pos="1080" w:leader="none"/>
        </w:tabs>
        <w:rPr>
          <w:sz w:val="24"/>
          <w:szCs w:val="24"/>
        </w:rPr>
      </w:pPr>
      <w:r>
        <w:rPr>
          <w:sz w:val="24"/>
          <w:szCs w:val="24"/>
        </w:rPr>
        <w:t xml:space="preserve">(2)  Mission Control Element (MCE):  </w:t>
      </w:r>
    </w:p>
    <w:p>
      <w:pPr>
        <w:pStyle w:val="Normal"/>
        <w:tabs>
          <w:tab w:val="left" w:pos="720" w:leader="none"/>
        </w:tabs>
        <w:rPr>
          <w:sz w:val="24"/>
          <w:szCs w:val="24"/>
        </w:rPr>
      </w:pPr>
      <w:r>
        <w:rPr>
          <w:sz w:val="24"/>
          <w:szCs w:val="24"/>
        </w:rPr>
      </w:r>
    </w:p>
    <w:p>
      <w:pPr>
        <w:pStyle w:val="Normal"/>
        <w:widowControl/>
        <w:rPr>
          <w:sz w:val="24"/>
          <w:szCs w:val="24"/>
        </w:rPr>
      </w:pPr>
      <w:r>
        <w:rPr>
          <w:sz w:val="24"/>
          <w:szCs w:val="24"/>
        </w:rPr>
        <w:t>The MCE provides aircraft and mission control during the enroute and on-station mission phases.  The MCE also has a takeoff, approach and landing capability.  The MCE crew consists of a pilot and sensor operator.  The MCE pilot has overall responsibility for mission execution.  The MCE is also staffed by communications specialists. The MCE possesses all functionalities of the LRE (except SCAT-1 DGPS capability), plus the capability to receive, examine, store, and disseminate sensor image data.  The MCE need not be collocated with the aircraft at the operating base and may be collocated with the Task Force Commander or intelligence units.  The MCE’s communication links with the aircraft consist of both LOS (Common Data Link) and redundant BLOS SATCOM (UHF, Ku-band, INMARSAT) links.  Voice connectivity with ATC is provided through aircraft relay via Ku SATCOM.  Telephone communications from the MCE are available as backup.</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2:55:00Z</dcterms:created>
  <dc:creator>John.Schuller</dc:creator>
  <dc:description/>
  <cp:keywords/>
  <dc:language>en-US</dc:language>
  <cp:lastModifiedBy>B, Baker</cp:lastModifiedBy>
  <dcterms:modified xsi:type="dcterms:W3CDTF">2009-12-06T22:55:00Z</dcterms:modified>
  <cp:revision>2</cp:revision>
  <dc:subject/>
  <dc:title/>
</cp:coreProperties>
</file>