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/>
      </w:pPr>
      <w:r>
        <w:rPr/>
        <w:t>Lost Voice Communication Procedures – In the event of subsystem problems, which jeopardize the aircraft operational capability, the aircraft is programmed to autonomously return to the departure airport or a pre-selected alternate landing site (KTMP, KEDW, or KNSI).  MC/P will also notify ATC by telephone that the UAV has lost ATC voice capability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23:24:00Z</dcterms:created>
  <dc:creator>david.vanblaricom</dc:creator>
  <dc:description/>
  <cp:keywords/>
  <dc:language>en-US</dc:language>
  <cp:lastModifiedBy>Sheila Walker</cp:lastModifiedBy>
  <dcterms:modified xsi:type="dcterms:W3CDTF">2012-11-29T14:10:00Z</dcterms:modified>
  <cp:revision>3</cp:revision>
  <dc:subject/>
  <dc:title>Lost Voice Communication Procedures – In the event of subsystem problems, which jeopardize the aircraft operational capability, the aircraft is programmed to autonomously return to the departure airport or a pre-selected alternate landing site (KTMP, KED</dc:title>
</cp:coreProperties>
</file>