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ind w:left="600" w:hanging="600"/>
        <w:rPr/>
      </w:pPr>
      <w:r>
        <w:rPr>
          <w:b/>
          <w:bCs/>
        </w:rPr>
        <w:t>Launch/recovery (specify type/procedure).</w:t>
      </w:r>
      <w:r>
        <w:rPr/>
        <w:t xml:space="preserve">  The RQ-7B Shadow takeoff and landings are controlled from the Ground Control Station. The UAS is launched via a catapult system. Launch and recovery are fully automatic, but under both the visual and data link control of a trained operator.  The primary launch and recovery are pre-coordinated with the control tower at MAAF via direct radio communication or cell phone. Aircraft are cleared for launch /recovery, TALS landing by MAAF towe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53:00Z</dcterms:created>
  <dc:creator>Lan Norris</dc:creator>
  <dc:description/>
  <cp:keywords/>
  <dc:language>en-US</dc:language>
  <cp:lastModifiedBy>james.r.hipp</cp:lastModifiedBy>
  <dcterms:modified xsi:type="dcterms:W3CDTF">2007-12-13T18:04:00Z</dcterms:modified>
  <cp:revision>2</cp:revision>
  <dc:subject/>
  <dc:title>Launch/recovery (specify type/procedure)</dc:title>
</cp:coreProperties>
</file>