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lectronic Det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o type electronic detection system available. Collision avoidance provided by visual observers and radar coverag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5:07:00Z</dcterms:created>
  <dc:creator>Lan Norris</dc:creator>
  <dc:description/>
  <cp:keywords/>
  <dc:language>en-US</dc:language>
  <cp:lastModifiedBy>Lan Norris</cp:lastModifiedBy>
  <dcterms:modified xsi:type="dcterms:W3CDTF">2007-06-26T15:09:00Z</dcterms:modified>
  <cp:revision>1</cp:revision>
  <dc:subject/>
  <dc:title>Electronic Detection</dc:title>
</cp:coreProperties>
</file>