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mmunication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ground control station (GCS) has a minimum of three radios, 1-UHF/ 2-VHF. The Mission Commander on the flight line has radio communication with MAAF ATC tower and MAAF flight operations during all flights.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0" w:hanging="0"/>
        <w:rPr/>
      </w:pPr>
      <w:r>
        <w:rPr/>
        <w:t xml:space="preserve">In the event of lost radio communication (2-VHF/ 1-UHF radios fail), communications will be re-established with MAAF ATC tower with standby hand held radio or by cell phone.  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0" w:hanging="0"/>
        <w:rPr/>
      </w:pPr>
      <w:r>
        <w:rPr/>
        <w:t>The ground station maintains a constant uplink with the UAS. This uplink is redundant. If the uplink signal is not received for a specified length of time, the aircraft performs its lost link protoco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00" w:leader="none"/>
        <w:tab w:val="left" w:pos="1440" w:leader="none"/>
      </w:tabs>
      <w:ind w:left="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6:37:00Z</dcterms:created>
  <dc:creator>Lan Norris</dc:creator>
  <dc:description/>
  <cp:keywords/>
  <dc:language>en-US</dc:language>
  <cp:lastModifiedBy>james.r.hipp</cp:lastModifiedBy>
  <dcterms:modified xsi:type="dcterms:W3CDTF">2007-12-13T17:40:00Z</dcterms:modified>
  <cp:revision>3</cp:revision>
  <dc:subject/>
  <dc:title>Communications : The ground control station (GCS) has a minimum of three radios, 1-UHF/ 2-VHF</dc:title>
</cp:coreProperties>
</file>