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ab/>
        <w:t>Emergency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480" w:leader="none"/>
          <w:tab w:val="left" w:pos="1440" w:leader="none"/>
        </w:tabs>
        <w:ind w:left="480" w:hanging="0"/>
        <w:rPr/>
      </w:pPr>
      <w:r>
        <w:rPr/>
        <w:t xml:space="preserve">Specific emergency procedures are situation dependent. The UAS is flown within restricted airspace at Camp Ripley over primarily uninhabited areas of the installation owned by the US Army. The only area outside of restricted airspace where the UAS will be operated is Miller Army Airfield. The landing area is located within 400 meters of the restricted area.  Outside of the restricted area the aircraft is visually tracked by the Mission Commander and MAAF ATC.  GCS shelter air vehicle operators (AVO) have direct control of the aircraft to terminate the engine power.  Emergency protocol requires that ATC be immediately notified in the event of an emergency or accident, ATC activates the primary crash alarm for Crash/Fire Rescue response IAW local procedures. Multiple fire extinguishers are available on the UAS flight line for immediate reaction by UAS ground personnel. Airfield Facilities and Airfield Safety personnel are also notified of all ground incidents and accidents. Written emergency procedure checklists for the UAS operators have been established for lost link and mission abort, engine failure, electrical failure. MAAF ATC tower will cease all UAS operations during emergency. </w:t>
      </w:r>
    </w:p>
    <w:p>
      <w:pPr>
        <w:pStyle w:val="BodyTextIndent2"/>
        <w:tabs>
          <w:tab w:val="clear" w:pos="360"/>
          <w:tab w:val="clear" w:pos="600"/>
          <w:tab w:val="left" w:pos="480" w:leader="none"/>
          <w:tab w:val="left" w:pos="1440" w:leader="none"/>
        </w:tabs>
        <w:ind w:left="480" w:hanging="0"/>
        <w:rPr/>
      </w:pPr>
      <w:r>
        <w:rPr/>
      </w:r>
    </w:p>
    <w:p>
      <w:pPr>
        <w:pStyle w:val="BodyTextIndent3"/>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 w:type="paragraph" w:styleId="BodyTextIndent3">
    <w:name w:val="Body Text Indent 3"/>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1:36:00Z</dcterms:created>
  <dc:creator>Lan Norris</dc:creator>
  <dc:description/>
  <cp:keywords/>
  <dc:language>en-US</dc:language>
  <cp:lastModifiedBy>james.r.hipp</cp:lastModifiedBy>
  <dcterms:modified xsi:type="dcterms:W3CDTF">2007-12-14T21:40:00Z</dcterms:modified>
  <cp:revision>3</cp:revision>
  <dc:subject/>
  <dc:title/>
</cp:coreProperties>
</file>