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ab/>
        <w:t>Lost link/mission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3"/>
        <w:rPr/>
      </w:pPr>
      <w:r>
        <w:rPr/>
        <w:t>Lost link procedures for RQ-7B Shadow 200: Upon loss of link for a predetermined amount of time, the UAS is programmed to proceed to a pre-programmed location (Ripley DZ) and altitude (3000ft MSL) within R-4301 and orbit over Ripley DZ and attempt to regain the signal.  If the link is not re-established, the UAS then will loiter until fuel starvation followed by automatic parachute deployment which floats the UAS to the ground. In the event of lost link, operators will notify MAAF ATC tower and MAAF ATC tower will notify all other aircraft to remain clear of Ripley DZ. The MC or VO will maintain radio contact with MAAF ATC facility until control has been reestablished with the UAS or the flight has terminated. MAAF ATC tower will upon notification of lost link with a UAS then notify all aircraft on their frequencies to remain clear of the UAS flight and recovery are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 w:type="paragraph" w:styleId="BodyTextIndent3">
    <w:name w:val="Body Text Indent 3"/>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55:00Z</dcterms:created>
  <dc:creator>Lan Norris</dc:creator>
  <dc:description/>
  <cp:keywords/>
  <dc:language>en-US</dc:language>
  <cp:lastModifiedBy>james.r.hipp</cp:lastModifiedBy>
  <dcterms:modified xsi:type="dcterms:W3CDTF">2007-12-14T21:23:00Z</dcterms:modified>
  <cp:revision>3</cp:revision>
  <dc:subject/>
  <dc:title/>
</cp:coreProperties>
</file>