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Control S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One (1) Handheld PC Based Ground Control S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perator Control Unit (OCU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anasonic Toughbook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round Data Terminal (GD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light Pl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nual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deo 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rol Acxtive Digitizer Touch Screen (Stylu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rts Audio and Vis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igation SAASM GPS</w:t>
      </w:r>
    </w:p>
    <w:p>
      <w:pPr>
        <w:pStyle w:val="Normal"/>
        <w:rPr/>
      </w:pPr>
      <w:r>
        <w:rPr>
          <w:rFonts w:cs="Arial" w:ascii="Arial" w:hAnsi="Arial"/>
        </w:rPr>
        <w:t>Video Storage 4.0 hrs</w:t>
      </w:r>
    </w:p>
    <w:p>
      <w:pPr>
        <w:pStyle w:val="Normal"/>
        <w:rPr/>
      </w:pPr>
      <w:r>
        <w:rPr>
          <w:rFonts w:cs="Arial" w:ascii="Arial" w:hAnsi="Arial"/>
        </w:rPr>
        <w:t xml:space="preserve">Battery OCU </w:t>
        <w:tab/>
        <w:tab/>
        <w:t>OCU: 3.6 hrs (rechargeable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GDT: 3.8 hrs (recharge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ight </w:t>
        <w:tab/>
        <w:tab/>
        <w:t xml:space="preserve">OCU </w:t>
        <w:tab/>
        <w:tab/>
        <w:t>5l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DT</w:t>
        <w:tab/>
        <w:tab/>
        <w:t>5.3l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ze</w:t>
        <w:tab/>
        <w:tab/>
        <w:tab/>
        <w:t>OCU</w:t>
        <w:tab/>
        <w:tab/>
        <w:t>10.7” x 8.5” x 1.9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DT</w:t>
        <w:tab/>
        <w:tab/>
        <w:t>11.8” x 5.8” x 2.5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ting Temperature</w:t>
        <w:tab/>
        <w:tab/>
        <w:t>-10° to 140°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rage Temperature</w:t>
        <w:tab/>
        <w:tab/>
        <w:t xml:space="preserve">-60° to 160° F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Support 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l Kit (tuning stick, screwdriver, spark plug wrench, 1/8 combination wrench and gap to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craft, OCU, GDT and Pod Transport Carri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eling Syri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llon Fuel Cani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rrison Charg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ld Charging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adios  </w:t>
        <w:tab/>
        <w:t xml:space="preserve">Microhard command and control radio in the 920 Mhz b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-3 video radio in the 2.4 Ghz 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following flight data is captured by the OCU and can be interrupted using MATLAB too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6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00"/>
        <w:gridCol w:w="11905"/>
        <w:gridCol w:w="406"/>
        <w:gridCol w:w="406"/>
        <w:gridCol w:w="406"/>
        <w:gridCol w:w="406"/>
        <w:gridCol w:w="408"/>
        <w:gridCol w:w="293"/>
        <w:gridCol w:w="293"/>
        <w:gridCol w:w="293"/>
        <w:gridCol w:w="295"/>
      </w:tblGrid>
      <w:tr>
        <w:trPr>
          <w:trHeight w:val="255" w:hRule="atLeast"/>
        </w:trPr>
        <w:tc>
          <w:tcPr>
            <w:tcW w:w="1764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ow is the 6.25 Hz telemetry flight control data that is collected for processing into the graphs with Matlab.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er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es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, q, &amp; r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ternions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, e1, e2, e3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man</w:t>
            </w:r>
          </w:p>
        </w:tc>
        <w:tc>
          <w:tcPr>
            <w:tcW w:w="136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, Ed, hd, latitude, longitud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s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, ay, az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titude, longitude, h, Nd, Ed, Hd, UTC, stats in view, FOM, time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s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 mode, flt cont. mode, VM mode in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, agl covariance, agl distance raw, agl is valid common 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estimator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d, Ed, hd 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o altitude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ry filter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 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 command</w:t>
            </w:r>
          </w:p>
        </w:tc>
        <w:tc>
          <w:tcPr>
            <w:tcW w:w="136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, pitch, yaw, throttle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s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, u2, u3, u4, u5, u1d, u2d, u3d, u4d, u5d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faces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, dr, de, dnouse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dex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, q, r, e0, e1, e2, e3, Nd, Ed, hd, N, 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cmd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, q, r, e0, e1, e2, e3, Nd, Ed, hd, N, 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v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, q, r, e0, e1, e2, e3, Nd, Ed, hd, N, E, h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dates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ght planning, vehicle manager, flight controls, guidance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mosphere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c_rho, rho, h_density, ambient temp, dynamic temp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s</w:t>
            </w:r>
          </w:p>
        </w:tc>
        <w:tc>
          <w:tcPr>
            <w:tcW w:w="1483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m operating state, vm mode operating state, fp operating state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dance commands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 cmd, toCp, addel cmd, accel Cp, vel Cp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es</w:t>
            </w:r>
          </w:p>
        </w:tc>
        <w:tc>
          <w:tcPr>
            <w:tcW w:w="1601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VU, to waypoing number, FMU health, measurement quality, number GFC frames incomplete, grc frame incomplete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tches</w:t>
            </w:r>
          </w:p>
        </w:tc>
        <w:tc>
          <w:tcPr>
            <w:tcW w:w="140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 est., engine kill, engaged, pre takeoff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heading</w:t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 cosine</w:t>
            </w:r>
          </w:p>
        </w:tc>
        <w:tc>
          <w:tcPr>
            <w:tcW w:w="1442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, c12, c13, c21, c22, c23, c31, c32, c33</w:t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s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ta, tiltb, cam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ler</w:t>
            </w:r>
          </w:p>
        </w:tc>
        <w:tc>
          <w:tcPr>
            <w:tcW w:w="1321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, pitch, yaw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4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low is the list of 1 Hz vehicle health and status data that is collected into an Excel spreadsheet.  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N TIME 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V I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DAT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TIM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TERY VOLTAG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 ENABLE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 F TEM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FO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AL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PS LAT 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LON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U PITCH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 F TEM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S FO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U ROL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U HEADING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 HEADING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 CHANNE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SI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GS COMMAN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0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1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2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3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4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5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6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T BEAT 7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0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1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2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3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O 4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TOS STAT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STAT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MOD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STE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0 LA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 HDG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 Tl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 Ve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 Sa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5 Sv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 TH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7 G v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8 AIR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9 FOS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0 Vm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1 D 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2 AG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3 LLs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4 LON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5 Kf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6 H 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7 HVU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8 CNO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9 B %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0 B 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1 Hbp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2 EH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3 NVM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4 FAL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5 D v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6 AGv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7 AgA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8 AL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9 Wkt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0 V d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1 HPU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2 AHR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3 F %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4 B a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5 Gfr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6 EVE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37 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8 FAv</w:t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58:00Z</dcterms:created>
  <dc:creator>MDPD</dc:creator>
  <dc:description/>
  <cp:keywords/>
  <dc:language>en-US</dc:language>
  <cp:lastModifiedBy>MDPD</cp:lastModifiedBy>
  <dcterms:modified xsi:type="dcterms:W3CDTF">2008-05-05T14:58:00Z</dcterms:modified>
  <cp:revision>2</cp:revision>
  <dc:subject/>
  <dc:title>Control S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FASCEUVNM32P-3-26324</vt:lpwstr>
  </property>
  <property fmtid="{D5CDD505-2E9C-101B-9397-08002B2CF9AE}" pid="3" name="_dlc_DocIdItemGuid">
    <vt:lpwstr>e40326e8-d3c5-4849-a3fb-fdee6f8dc0ca</vt:lpwstr>
  </property>
  <property fmtid="{D5CDD505-2E9C-101B-9397-08002B2CF9AE}" pid="4" name="_dlc_DocIdUrl">
    <vt:lpwstr>https://ksn2.faa.gov/ntk/FOIA0513/_layouts/DocIdRedir.aspx?ID=FASCEUVNM32P-3-26324, FASCEUVNM32P-3-26324</vt:lpwstr>
  </property>
</Properties>
</file>