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t>Lost Link/Mis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jc w:val="both"/>
        <w:rPr/>
      </w:pPr>
      <w:r>
        <w:rPr>
          <w:rFonts w:cs="Arial" w:ascii="Arial" w:hAnsi="Arial"/>
        </w:rPr>
        <w:t xml:space="preserve">Aircraft will be programmed with climb to 300 feet AGL and proceed to Rally Point at each Launch sit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Rally Point will be set as the launch location of each fligh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ost Link Time will be set at 15 second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f aircraft does not establish a link, the aircraft will automatically land when it reaches the Rally Point.  If the Low Fuel warning is issued at any time during the lost link procedure, the aircraft will land at its current location.</w:t>
      </w:r>
    </w:p>
    <w:p>
      <w:pPr>
        <w:pStyle w:val="Normal"/>
        <w:jc w:val="both"/>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24:00Z</dcterms:created>
  <dc:creator>MDPD</dc:creator>
  <dc:description/>
  <cp:keywords/>
  <dc:language>en-US</dc:language>
  <cp:lastModifiedBy>u303277</cp:lastModifiedBy>
  <dcterms:modified xsi:type="dcterms:W3CDTF">2011-02-02T17:24:00Z</dcterms:modified>
  <cp:revision>4</cp:revision>
  <dc:subject/>
  <dc:title>Lost Link/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FASCEUVNM32P-3-26332</vt:lpwstr>
  </property>
  <property fmtid="{D5CDD505-2E9C-101B-9397-08002B2CF9AE}" pid="3" name="_dlc_DocIdItemGuid">
    <vt:lpwstr>410ea4ff-4945-4494-ba33-17ae5fbd847a</vt:lpwstr>
  </property>
  <property fmtid="{D5CDD505-2E9C-101B-9397-08002B2CF9AE}" pid="4" name="_dlc_DocIdUrl">
    <vt:lpwstr>https://ksn2.faa.gov/ntk/FOIA0513/_layouts/DocIdRedir.aspx?ID=FASCEUVNM32P-3-26332, FASCEUVNM32P-3-26332</vt:lpwstr>
  </property>
</Properties>
</file>