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trum Analysis – Spectrum Analysis is currently being conducted by Atlantic City Technical Center.  Point of Contact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hristopher Perone</w:t>
        <w:br/>
        <w:t>MAV/Test Tool Team Lead</w:t>
        <w:br/>
        <w:t>ATO-P, Research and Technology Development</w:t>
        <w:br/>
        <w:t>Engineering Development Services</w:t>
        <w:br/>
        <w:t>Surveillance Team, AJP-653</w:t>
        <w:br/>
        <w:br/>
        <w:t>Atlantic City Int'l Airport, NJ 08405</w:t>
        <w:br/>
        <w:br/>
        <w:t> E-mail: chris.perone@faa.gov</w:t>
        <w:br/>
        <w:t>Office Land: 609-485-7304</w:t>
        <w:br/>
        <w:t>Work Cell: 609-705-9280</w:t>
        <w:br/>
        <w:t xml:space="preserve">Home: 609-788-3600 </w:t>
        <w:br/>
        <w:t>FAX: 609-485-599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8:09:00Z</dcterms:created>
  <dc:creator>MDPD</dc:creator>
  <dc:description/>
  <cp:keywords/>
  <dc:language>en-US</dc:language>
  <cp:lastModifiedBy>MDPD</cp:lastModifiedBy>
  <dcterms:modified xsi:type="dcterms:W3CDTF">2007-12-03T18:17:00Z</dcterms:modified>
  <cp:revision>5</cp:revision>
  <dc:subject/>
  <dc:title>Spectrum Analysis – Spectrum Analysis is currently being conducted by Atlantic City Technical Cen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FASCEUVNM32P-3-26329</vt:lpwstr>
  </property>
  <property fmtid="{D5CDD505-2E9C-101B-9397-08002B2CF9AE}" pid="3" name="_dlc_DocIdItemGuid">
    <vt:lpwstr>253ba280-c7f6-4959-a3d8-0e840b67afb5</vt:lpwstr>
  </property>
  <property fmtid="{D5CDD505-2E9C-101B-9397-08002B2CF9AE}" pid="4" name="_dlc_DocIdUrl">
    <vt:lpwstr>https://ksn2.faa.gov/ntk/FOIA0513/_layouts/DocIdRedir.aspx?ID=FASCEUVNM32P-3-26329, FASCEUVNM32P-3-26329</vt:lpwstr>
  </property>
</Properties>
</file>